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ヒラギノ角ゴ Pro W3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щество с ограниченной ответственностью «ЮрИнфо-Консалтин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ヒラギノ角ゴ Pro W3" w:cs="Times New Roman" w:ascii="Times New Roman" w:hAnsi="Times New Roman"/>
          <w:b/>
          <w:color w:val="000000"/>
          <w:sz w:val="28"/>
          <w:szCs w:val="28"/>
          <w:lang w:eastAsia="ru-RU"/>
        </w:rPr>
        <w:t>ООО «ЮрИнфо-Консалти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8355</wp:posOffset>
                </wp:positionH>
                <wp:positionV relativeFrom="page">
                  <wp:posOffset>1638935</wp:posOffset>
                </wp:positionV>
                <wp:extent cx="58832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129.05pt" to="526.85pt,129.0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5064, город Москва, ул. Казакова, д. 6, строение. 1. эт 2, пом. XII, ком.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троительство городского магистрального напорного хоз-фекального коллектора (на участке от КНС мкр. № 51 до городского самотечного коллектора по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л. Энгельса), с КНС в мкр. № 51 в г. Обнинске Калуж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  <w:t>ПРОЕКТ ПЛАНИРОВКИ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0"/>
          <w:position w:val="-7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position w:val="-7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  <w:t>0137300037719000150001-П-ППТ-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val="en-US" w:eastAsia="ru-RU"/>
        </w:rPr>
        <w:t>I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9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  <w:t xml:space="preserve">Том 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  <w:t>. Основная ча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eastAsia="ru-RU"/>
        </w:rPr>
      </w:r>
    </w:p>
    <w:tbl>
      <w:tblPr>
        <w:tblW w:w="99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3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ОО «ЮрИнфо-Консалтинг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.А. Вол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вный инженер про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.Б. Гусев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804"/>
        <w:gridCol w:w="1553"/>
      </w:tblGrid>
      <w:tr>
        <w:trPr>
          <w:trHeight w:val="48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иц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часть проекта планировки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1. Проект планировки территории. Графическая часть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теж красных линий (М 1:1 000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теж границ зон планируемого размещения линейных объектов (М 1:1 000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теж границ зон планируемого размещения линейных объектов, подлежащих переносу (переустройству) из зон планируемого размещения линейных объектов (М 1:1 000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Положение о размещении линейного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ого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ы его планируемого размещ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еобходимости осуществления мероприятий по сохранению объектов культу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еобходимости осуществления мероприятий по охране окружающей сре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-1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65" w:hRule="atLeast"/>
              </w:trPr>
              <w:tc>
                <w:tcPr>
                  <w:tcW w:w="65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6"/>
                      <w:szCs w:val="26"/>
                      <w:lang w:eastAsia="ru-RU"/>
                    </w:rPr>
                    <w:t xml:space="preserve">Материалы по обоснованию проекта планировки территори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3. Материалы по обоснованию проекта планировки территории. Графическая часть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66" w:hRule="atLeast"/>
              </w:trPr>
              <w:tc>
                <w:tcPr>
                  <w:tcW w:w="65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03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Схема использования территории в период подготовки проекта планировки территории (М 1:1 000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границ зон с особыми условиями использования территорий (М 1:1 000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конструктивных и планировочных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 1:1 000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. Материалы по обоснованию проекта планировки территории. Пояснительная запис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природно-климатических условий территории, в отношении которой разрабатывается проект планировки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определения границ зон планируемого размещения линейных объе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566" w:hRule="atLeast"/>
              </w:trPr>
              <w:tc>
                <w:tcPr>
                  <w:tcW w:w="65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цией по планировке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566" w:hRule="atLeast"/>
              </w:trPr>
              <w:tc>
                <w:tcPr>
                  <w:tcW w:w="65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ходные данные, используемые при подготовке проекта планировки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 ПРОЕКТА ПЛАНИРОВКИ ТЕРРИТО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планировки терр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магистрального напорного хоз-фекального коллектора (на участке от КНС мкр. № 51 до городского самотечного коллектора п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л. Энгельса), с КНС в мкр. № 51 в г. Обнинске Калуж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разработан Обществом с ограниченной ответственностью «ЮрИнфо-Консалтинг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постановления Администрации города Обнинска №1475-п от 09.08.2019 г «О разработке проекта планировки и межевания территории линейного объек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Строительство 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е данные и условия для подготовки проекта планировки территор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неральный план МО «Город Обнинск», утвержденный решением Обнинского городского Собрания от 12.03.2007 № 01-40 (в редакции решения Обнинского городского Собрания от 10.12.2013 № 02-50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а землепользования и застройки МО «Город Обнинск» в действующе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ные решения (план, продольный профиль, полоса отвод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</w:t>
      </w:r>
      <w:r>
        <w:rPr>
          <w:rFonts w:cs="Times New Roman" w:ascii="Times New Roman" w:hAnsi="Times New Roman"/>
          <w:sz w:val="26"/>
          <w:szCs w:val="26"/>
        </w:rPr>
        <w:t>, разработанные ООО «ЮрИнфо-Консалтинг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ланировки территории разработан в соответствии с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достроительным кодекс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РФ от 12.05.2017 № 564 (редакции от 06.07.2019)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ыми нормативами «Градостроительство. Планировка и застройка населенных пунктов Калуж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ыми нормативами градостроительного проектирования МО «Город Обнинск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м кодекс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НиП, СП и другими нормативными и правовыми актами и нормативно-техническими документами Российской Федерации и Калужской области в области градо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проекта планировки территори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полосы отвода напорного коллектора и КН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я элементов планировочной структур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функционального зонирования территор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я параметров планируемого развития линейного объекта в границах элементов планировочной структур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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евание территории для определения зон планируемого размещения объектов местного значения и земельных участков подлежащих изъятию дл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ПОЛОЖЕНИЕ О РАЗМЕЩЕНИИ ЛИНЕЙНОГО ОБЪЕК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ого для размещения линейного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уемым для размещения линейным объектом является строительств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</w:t>
      </w:r>
      <w:r>
        <w:rPr>
          <w:rFonts w:cs="Times New Roman" w:ascii="Times New Roman" w:hAnsi="Times New Roman"/>
          <w:sz w:val="26"/>
          <w:szCs w:val="26"/>
        </w:rPr>
        <w:t>, разработанные ООО «ЮрИнфо-Консалтин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Генеральным планом МО «Город Обнинск», СП 42.13330.2016. Свод правил. Градостроительство. Планировка и застройка городских и сельских поселений. Актуализированная редакция СНиП 2.07.01.89* установлена полоса отвода напорного коллектора и размер земельного участка под КН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орны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з-фекальный </w:t>
      </w:r>
      <w:r>
        <w:rPr>
          <w:rFonts w:cs="Times New Roman" w:ascii="Times New Roman" w:hAnsi="Times New Roman"/>
          <w:sz w:val="26"/>
          <w:szCs w:val="26"/>
        </w:rPr>
        <w:t>коллектор и КНС полностью расположены в границах муниципального образования городского округа «Город Обнинск» Калу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еречень координат характерных точек границ зон планируемого размещения линейных объект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 КН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6566" w:type="dxa"/>
        <w:jc w:val="left"/>
        <w:tblInd w:w="1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2596"/>
        <w:gridCol w:w="2578"/>
        <w:gridCol w:w="18"/>
      </w:tblGrid>
      <w:tr>
        <w:trPr>
          <w:trHeight w:val="469" w:hRule="exac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мер точки</w:t>
            </w:r>
          </w:p>
        </w:tc>
        <w:tc>
          <w:tcPr>
            <w:tcW w:w="5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ind w:left="355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</w:tr>
      <w:tr>
        <w:trPr>
          <w:trHeight w:val="419" w:hRule="exac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ind w:left="497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ind w:left="452" w:hanging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283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94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</w:tr>
      <w:tr>
        <w:trPr>
          <w:trHeight w:val="26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66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70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9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3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4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9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5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8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9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5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9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8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6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7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0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1.7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2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9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3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9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22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6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0.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6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606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4.5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0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2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5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2.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6.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03.6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4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28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9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4.5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3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0.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38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5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5.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46.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0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38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уемый земельный участок под коллектор, с исключением существующих земельных участков из полосы отвод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6566" w:type="dxa"/>
        <w:jc w:val="left"/>
        <w:tblInd w:w="1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2596"/>
        <w:gridCol w:w="2578"/>
        <w:gridCol w:w="18"/>
      </w:tblGrid>
      <w:tr>
        <w:trPr>
          <w:trHeight w:val="469" w:hRule="exac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мер точки по порядку</w:t>
            </w:r>
          </w:p>
        </w:tc>
        <w:tc>
          <w:tcPr>
            <w:tcW w:w="5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Координаты, м</w:t>
            </w:r>
          </w:p>
        </w:tc>
      </w:tr>
      <w:tr>
        <w:trPr>
          <w:trHeight w:val="419" w:hRule="exac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X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Y</w:t>
            </w:r>
          </w:p>
        </w:tc>
      </w:tr>
      <w:tr>
        <w:trPr>
          <w:trHeight w:val="283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3</w:t>
            </w:r>
          </w:p>
        </w:tc>
      </w:tr>
      <w:tr>
        <w:trPr>
          <w:trHeight w:val="26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7.8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7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9.3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3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9.8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12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3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17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2.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37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67.5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02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31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34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24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40.6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19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44.6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18.2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28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6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7.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501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3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8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1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1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3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99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6.9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1.1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2.7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2.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4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2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0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03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8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03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8.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7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8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7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84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31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1.8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2.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2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06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3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97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5.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97.0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6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86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0.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86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4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87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8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81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9.7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31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9.9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85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6.7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5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0.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3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1.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50.7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6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44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3.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46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24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6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03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9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42.7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36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9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94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3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9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68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6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14.7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7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85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1.4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101.4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4.0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0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2.0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1.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2.0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8.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4.2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6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5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5.8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9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50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5.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7.6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9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3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7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6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4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9.9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5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8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9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8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5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7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9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6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5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2.1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8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6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7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3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1.0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2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0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4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6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89.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1.7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2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6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9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5.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3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8.3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0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7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9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19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4.6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38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49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74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0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12.9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3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860.1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1.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7.5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1.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7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6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34.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6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54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6.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948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0.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12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0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29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3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027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2.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00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1.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01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42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20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273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8.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18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491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8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552.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22.6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2.3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7.8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07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9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2.0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2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28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38.6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694.0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54.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10.5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0.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776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1.6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29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10.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899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6.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0953.3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701.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038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5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28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197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84.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274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8.7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352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5.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00.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73.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25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66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55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90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497.8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07.7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1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22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77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2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98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4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0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26.8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9.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4.6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5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4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84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0.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1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9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07.6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6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8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7.7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2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0.9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1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3.3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0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4.6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5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6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6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7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7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8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8.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6.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9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0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5.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5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1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4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6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3.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0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2.4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9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5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1.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8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0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9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9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8.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7.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4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6.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2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5.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4.1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4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6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3.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4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3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2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8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81.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62.0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0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8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0.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1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7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52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5.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8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3.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6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9.0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1.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3.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5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40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74.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837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290.6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97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05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75.8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16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68.6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26.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53.8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1.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42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38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39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48.9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28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66.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711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0.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91.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3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8.0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6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6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5.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394.9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83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17.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2.4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57.7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57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490.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73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07.7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21661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73.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5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69.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8.6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4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4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2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1.0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50.4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8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9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8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7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6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5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4.5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3.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5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2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2.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1.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53.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40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7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6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7.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0.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5.7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0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1.8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8.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700.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9.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10.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95.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3.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6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606.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84.5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0.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2.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498591.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6"/>
                <w:szCs w:val="26"/>
              </w:rPr>
              <w:t>1319661.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оны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ы его планируемого разме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ируемый линейный объект запроектирован согласно Генеральному плану МО «Город Обнинск» в соответствии по нормам СП 42.13330.2016. Свод правил. Градостроительство. Планировка и застройка городских и сельских поселений. Актуализированная редакция СНиП 2.07.01.89*  и Местных нормативов градостроительного проектирования муниципального образования «город Обнинск», утвержденных решением Обнинского городского Собрания «Об утверждении местных нормативов градостроительного  проектирования муниципального образования «Город Обнинск» от 12.12.2017 № 02-35, а также проектными решениями (план, продольный профиль, полоса отвода) п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му магистральному напорному хоз-фекальному коллектору (на участке от КНС мкр. № 51 до городского самотечного коллектора по ул. Энгельса), с КНС в мкр. № 51 в г. Обнинске Калужской области</w:t>
      </w:r>
      <w:r>
        <w:rPr>
          <w:rFonts w:cs="Times New Roman" w:ascii="Times New Roman" w:hAnsi="Times New Roman"/>
          <w:sz w:val="26"/>
          <w:szCs w:val="26"/>
        </w:rPr>
        <w:t>, разработанные ООО «ЮрИнфо-Консалтинг».</w:t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107" w:hRule="atLeast"/>
        </w:trPr>
        <w:tc>
          <w:tcPr>
            <w:tcW w:w="890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картой градостроительного зонирования Правил землепользования и застройки МО «Город Обнинск» линейный объект расположен в градостроительной зоне Р-2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она рекреационных объектов - скверов, парков, бульваров, городских садов»,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ОД-2. «Зона обслуживания и деловой активности местного значения», ПК-3 «Зона объектов инженерной и транспортной инфраструктур, Ж-3 «Зона застройки многоэтажными жилыми домами»</w:t>
      </w:r>
      <w:r>
        <w:rPr>
          <w:rFonts w:cs="Times New Roman" w:ascii="Times New Roman" w:hAnsi="Times New Roman"/>
          <w:sz w:val="26"/>
          <w:szCs w:val="26"/>
        </w:rPr>
        <w:t>. Согласно статьи Правил землепользования и застройки МО «Город Обнинск» максимальный процент застройки для размещения напорного коллектора и КНС с региональными нормативами градостроительного проектирования Калужской области, СП 42.13330.2016 «Градостроительство. Планировка и застройка городских и сельских поселений» не подлежит установлению и определяется с учетом проектной документации в соответствии с действующими нормами и правила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,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раницах проектирования особо охраняемые природные территории, объекты культурного наследия, а также земли лесного фонда, городские леса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нформация о необходимости осуществления мероприятий по охране окружающей сре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использования и передвижения строительных машин и механизмов составляется таким образом, чтобы исключить или минимизировать холостые перегоны техники, не связанные с непосредственным выполнением строительных работ. Кроме регулярного контроля за техническим состоянием всех сооружений, устранением обнаруживаемых дефектов и профилактики аварийных ситуаций, дополнительно осуществляе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ый контроль за инженерно-геологическим состоянием территор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еративный контроль за инженерно-геологическим состоянием территории после выпадения интенсивных дождевых осадков, после землетрясений более 7-ми балов, а также после штормового ветра скоростью более 25-ми м/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ные отходы, допускаемые для совместного складирования с ТБО, должны отвечать следующим технологическим требованиям, не быть взрывоопасными, самовозгораемыми и с влажностью не более 85%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 избежание образования и распространения лесных пожаров, при строительстве, должны соблюдаться нормы противо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месте строительства необходимо предусмотреть устройство надворного туал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венный покро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е предполагаемого нарушения почвенного покрова, по завершении строительства, предусмотреть проведение комплекса рекультивационных мер, включающих выравнивание повреждѐнной поверхности и содействие возобновлению растительного покр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олнять своевременную рекультивацию земель, нарушаемых при строительстве объекта, снятие и использование почвенного слоя для рекультивации нарушенных зем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мосфер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предусмотреть специальные мероприятия, направленные на сокращение объѐмов выбросо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контроля токсичности отработанных газов при выпуске на линию техники с частотой проверки каждой транспортной единицы не реже одного раза в месяц, что даст снижение выбросов при нагреве и при холостом ход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мендуется проведение комплексных мероприятий (оборудования транспорта нейтрализаторами для уравнивания отработавших газов, использование неэтилированного бензина, газа, анти дымных присадок к топливу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рхностные вод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 допускается проведение всех видов ремонта техники в водоохранных зонах водотоков и водоѐмов, включая работы по замене масе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ойка машин и их отчистка от загрязнения горюче-смазочными материалами должна выполняться на месте базирования мехколонны на площадке имеющей твѐрдое покрытие с применением специальных поддон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земные вод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наружении грунтовых вод в котлованах, перед установкой опор, необходимо выполнить водоотливные рабо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анными Главного Управления МЧС России по Калужской области вблизи территории проектирования не располагаются опасные объект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ми источниками техногенных ЧС могут стать аварии на автомобильном транспорте при перевозке взрывоопасных грузов и АХОВ, наиболее неблагоприятной ситуацией при авариях является разрушение наибольших емкостей или аппаратов в летнее время при солнечной погоде и устойчивом ветре в сторону объекта. В случае возникновения такого рода ЧС, людям, оказавшимся в зоне возможного заражения, надо немедленно уходить в сторону, перпендикулярную движению ветра. Укрываться в подвалах недопустимо, так как хлор тяжелее воздуха в 2,5 раза, стелется по земле, заходит во все низинные места, в том числе и в подвалы. Дальнейшие действия должны проводиться в соответствии с руководствами районного штаба ГО и ЧС, передаваемыми по сети ради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твращения подобных чрезвычайных ситуаций и снижения их тяжести необходимо предусмотреть технические и организационные мероприятия, направленные на снижение вероятности возникновения пожара, защиту от огня, безопасную эвакуацию людей. Беспрепятственный ввод и продвижение пожарных расчетов и пожарной техни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ектирования объектов строительства очень важно оценить обстановку по возможному возникновению чрезвычайных ситуаций, связанных с природными условиями, и предусмотреть мероприятия, направленные на предупреждение или снижение их последств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чрезвычайных ситуаций является опасное природное явление или процесс, причиной которого могут быть: наводнение, сильный ветер, сильные осадки, заморозки, гроз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опасными явлениями, связанными с метеоусловиями для рассматриваемой территории могут быть грозы, сильные морозы, ливни. Необходимо предусматривать технические мероприят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АТЕРИАЛЫ ПО ОБОСНОВАНИЮ ПРОЕКТА ПЛАНИРОВКИ ТЕРРИТОРИИ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писание природно-климатических условий территории, в отношении которой разрабатывается проект планировки территор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 проектирования находится в зоне умеренно-континентального климата с тѐплым летом, умеренно-холодной зимой с устойчивым снежным покровом, хорошо выраженными переходными зонами, но менее длительными переходными периодами – весной и осенью. В соответствии с ГСН 81-05-02-2007 территория отнесена к III климатической зон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мический режим формируется под влиянием атмосферной циркуляции, радиационных факторов и физико-географических условий (рельеф, тип почвы, растительность и др.). В зимний период основную роль в формировании термического режима играют циркуляция атмосферы и связанная с ней адвекция воздуха, а также радиационное выхолаживание. Летом на термический режим, кроме радиационных и циркуляционных факторов, большое влияние оказывает подстилающая поверх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ая температура воздуха положительная и составляет в среднем 5,5°С. Самым холодным месяцем года является январь. Средняя температура воздуха этого месяца - 10,9°С. Самый теплый месяц года – июль. Средняя температура воздуха самого теплого месяца - +24°С. Абсолютный максимум температуры составляет +38,0°С. В течении года температура воздуха от месяца к месяцу изменяется неравномерно: наиболее резко – весной и осенью, летом и зимой изменчивость температуры воздуха невели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боснование определения границ зон планируемого размещения линейного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ы зоны планируемого размещения линейного объекта (напорного коллектора и КНС) определены параметрами проектируемого напорного коллектора в соответствии СП 42.13330.2016. Свод правил. Градостроительство. Планировка и застройка городских и сельских поселений. Актуализированная редакция СНиП 2.07.01.89, а также существующими инженерными коммуникациями. Кроме того, при размещении транспортной развязки рассматривался максимально оптимальный, обоснованный, экономически целесообразный вариан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раметры застройки территории определены в соответствии со СП 42.13330.2016. Свод правил. Градостроительство. Планировка и застройка городских и сельских поселений. Актуализированная редакция СНиП 2.07.01.89*  и Местных нормативов градостроительного проектирования муниципального образования «город Обнинск», утвержденных решением Обнинского городского Собрания «Об утверждении местных нормативов градостроительного  проектирования муниципального образования «Город Обнинск» от 12.12.2017 № 02-35, а также проектными решениями (план, продольный профиль, полоса отвода) (план, продольный профиль, полоса отвод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</w:t>
      </w:r>
      <w:r>
        <w:rPr>
          <w:rFonts w:cs="Times New Roman" w:ascii="Times New Roman" w:hAnsi="Times New Roman"/>
          <w:sz w:val="26"/>
          <w:szCs w:val="26"/>
        </w:rPr>
        <w:t>, разработанные ООО «ЮрИнфо-Консалтинг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Ведомость пересечений границ зон планируемого размещения линейного объекта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са отвода линейного объекта не пересекает объекты капитального строительства существующие и строящиеся (здание, строение, сооружение, объект, строительство которого не завершено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Ведомость пересечений границ зон планируемого размещения линейного объекта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территории проектирования ранее документация по планировке территории не утверждалас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Ведомость пересечений границ зон планируемого размещения линейного объекта с водными объектами (в том числе с водотоками, водоемами, болотами и т.д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зоны планируемого размещения линейного объекта водные объекты (водотоки, водоемы, болота и иные)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b/>
          <w:sz w:val="26"/>
          <w:szCs w:val="26"/>
        </w:rPr>
        <w:t>. Исходные данные, используемые при подготовке проекта планировки территор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728"/>
        <w:gridCol w:w="191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</w:tblGrid>
            <w:tr>
              <w:trPr>
                <w:trHeight w:val="117" w:hRule="atLeast"/>
              </w:trPr>
              <w:tc>
                <w:tcPr>
                  <w:tcW w:w="16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Примечание</w:t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города Обнинска №1475-п от 09.08.2019 г «О разработке проекта планировки и межевания территории линейного объек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«Строительство 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ые решения (план, продольный профиль, полоса отвода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го магистрального напорного хоз-фекального коллектора (на участке от КНС мкр. № 51 до городского самотечного коллектора по ул. Энгельса), с КНС в мкр. № 51 в г. Обнинске Калужской обла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разработанные ООО «ЮрИнфо-Консалтинг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  <w:sz w:val="28"/>
      <w:szCs w:val="28"/>
    </w:rPr>
  </w:style>
  <w:style w:type="character" w:styleId="WW8Num5z1">
    <w:name w:val="WW8Num5z1"/>
    <w:qFormat/>
    <w:rPr>
      <w:b/>
      <w:i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8"/>
      <w:szCs w:val="28"/>
    </w:rPr>
  </w:style>
  <w:style w:type="character" w:styleId="WW8Num7z1">
    <w:name w:val="WW8Num7z1"/>
    <w:qFormat/>
    <w:rPr>
      <w:b/>
      <w:i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Основная часть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5">
    <w:name w:val="маркеры Знак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8"/>
      <w:sz w:val="22"/>
      <w:szCs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2"/>
      <w:szCs w:val="22"/>
      <w:u w:val="none"/>
    </w:rPr>
  </w:style>
  <w:style w:type="character" w:styleId="Style17">
    <w:name w:val="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345" w:leader="dot"/>
      </w:tabs>
      <w:spacing w:lineRule="auto" w:line="240" w:before="0" w:after="0"/>
      <w:ind w:left="280" w:hanging="0"/>
    </w:pPr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Основная часть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4">
    <w:name w:val="маркеры"/>
    <w:basedOn w:val="Style23"/>
    <w:qFormat/>
    <w:pPr>
      <w:numPr>
        <w:ilvl w:val="0"/>
        <w:numId w:val="3"/>
      </w:numPr>
    </w:pPr>
    <w:rPr/>
  </w:style>
  <w:style w:type="paragraph" w:styleId="Style25">
    <w:name w:val="С отступом"/>
    <w:basedOn w:val="Normal"/>
    <w:qFormat/>
    <w:pPr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82" w:leader="dot"/>
      </w:tabs>
      <w:spacing w:lineRule="auto" w:line="240" w:before="0" w:after="100"/>
    </w:pPr>
    <w:rPr>
      <w:rFonts w:ascii="Times New Roman" w:hAnsi="Times New Roman" w:cs="Times New Roman"/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Обыч одинар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9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4:42:00Z</dcterms:created>
  <dc:creator>HP</dc:creator>
  <dc:description/>
  <dc:language>en-US</dc:language>
  <cp:lastModifiedBy>Admin</cp:lastModifiedBy>
  <dcterms:modified xsi:type="dcterms:W3CDTF">2019-10-13T14:52:00Z</dcterms:modified>
  <cp:revision>3</cp:revision>
  <dc:subject/>
  <dc:title/>
</cp:coreProperties>
</file>